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lang w:val="es-CO"/>
        </w:rPr>
        <w:t>Leonardo Ramos</w:t>
      </w:r>
    </w:p>
    <w:p>
      <w:pPr>
        <w:pStyle w:val="Normal"/>
        <w:jc w:val="both"/>
        <w:rPr>
          <w:sz w:val="24"/>
          <w:szCs w:val="24"/>
          <w:lang w:val="es-CO"/>
        </w:rPr>
      </w:pPr>
      <w:r>
        <w:rPr>
          <w:sz w:val="24"/>
          <w:szCs w:val="24"/>
          <w:lang w:val="es-CO"/>
        </w:rPr>
        <w:t>OCDE Tier 1</w:t>
      </w:r>
    </w:p>
    <w:p>
      <w:pPr>
        <w:pStyle w:val="Normal"/>
        <w:rPr>
          <w:sz w:val="24"/>
          <w:szCs w:val="24"/>
        </w:rPr>
      </w:pPr>
      <w:r>
        <w:rPr>
          <w:sz w:val="24"/>
          <w:szCs w:val="24"/>
        </w:rPr>
        <w:t>March 2008</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The Courage to Teach</w:t>
      </w:r>
    </w:p>
    <w:p>
      <w:pPr>
        <w:pStyle w:val="Normal"/>
        <w:jc w:val="center"/>
        <w:rPr>
          <w:sz w:val="24"/>
          <w:szCs w:val="24"/>
        </w:rPr>
      </w:pPr>
      <w:r>
        <w:rPr>
          <w:sz w:val="24"/>
          <w:szCs w:val="24"/>
        </w:rPr>
        <w:t>By Parker Palmer</w:t>
      </w:r>
    </w:p>
    <w:p>
      <w:pPr>
        <w:pStyle w:val="Normal"/>
        <w:rPr/>
      </w:pPr>
      <w:r>
        <w:rPr>
          <w:sz w:val="24"/>
          <w:szCs w:val="24"/>
        </w:rPr>
        <w:tab/>
        <w:t xml:space="preserve">The chapter </w:t>
      </w:r>
      <w:r>
        <w:rPr>
          <w:i/>
          <w:sz w:val="24"/>
          <w:szCs w:val="24"/>
        </w:rPr>
        <w:t xml:space="preserve">The Heart of a Teacher, Identity and Integrity in Teaching </w:t>
      </w:r>
      <w:r>
        <w:rPr>
          <w:sz w:val="24"/>
          <w:szCs w:val="24"/>
        </w:rPr>
        <w:t xml:space="preserve">by Parker Palmer offers some interesting points about the teaching profession and what exactly makes a good teacher.  One main point of this chapter is that good teaching is much more than just knowing good techniques, and that although there are various qualities that make a good teacher, the best ones are those that are true to themselves and give their hearts to their students.  The section on </w:t>
      </w:r>
      <w:r>
        <w:rPr>
          <w:i/>
          <w:sz w:val="24"/>
          <w:szCs w:val="24"/>
        </w:rPr>
        <w:t xml:space="preserve">Teaching and True Self </w:t>
      </w:r>
      <w:r>
        <w:rPr>
          <w:sz w:val="24"/>
          <w:szCs w:val="24"/>
        </w:rPr>
        <w:t>shares an interesting story about two different teachers and how their personal experiences had a great impact on their teaching methods.  Alan who had very positive experiences while he attended university was able to transfer those experiences into his own teaching. He was regarded as a great teacher who was not only knowledgeable and able to engage his students, but he was also very approachable and seen as someone you can go to if you needed help.  The other teacher, Eric, did not have the same experiences while attending his university and as a result this impacted his teaching negatively.  He became very negative and would look for mistakes in his student’s work, since this was what he had gone through.  Parker explains this by stating that Eric’s experiences led him to act in “self-defense” rather than in self-reflection.  I thought that it was amazing that although these two teachers came from similar backgrounds; their college experiences had a very powerful impact on their teaching careers.</w:t>
      </w:r>
    </w:p>
    <w:p>
      <w:pPr>
        <w:pStyle w:val="Normal"/>
        <w:rPr/>
      </w:pPr>
      <w:r>
        <w:rPr>
          <w:sz w:val="24"/>
          <w:szCs w:val="24"/>
        </w:rPr>
        <w:tab/>
        <w:t xml:space="preserve">The section of “Mentors who Evoked Us” made me think of teachers in my own life that impacted my decision of becoming a teacher.  The first one that came to mind was my college professor who was extremely passionate about literature and writing and whose encouragement lead me to love writing.  I recall his lectures to this day and how when we had writing assignments his were the ones I would work my hardest because I knew he would genuinely read them and give me feedback on them, as opposed to my other professors who basically were looking to see whether I completed the assignment or not.  In my own way I have tried to emulate him and his overall enthusiasm for teaching but I have a long way to go.  </w:t>
      </w:r>
    </w:p>
    <w:p>
      <w:pPr>
        <w:pStyle w:val="Normal"/>
        <w:rPr/>
      </w:pPr>
      <w:r>
        <w:rPr>
          <w:sz w:val="24"/>
          <w:szCs w:val="24"/>
        </w:rPr>
        <w:tab/>
        <w:t>The common theme throughout the chapter is that your own Identity and Integrity is what makes you a good teacher and the section of “The teacher within” emphasizes this point.  It discusses the idea of many people who are teachers but it is not really their “true work” and how this can really have a negative impact on them and especially on the people they teach!  I think that this section is important because it suggests self-reflection which to me is one of the biggest tools that can help improve your teaching skills.  As an administrator, it would be extremely beneficial if I was able to engage teachers in this kind of personal analysis.  One way I could do this would be by sharing articles like this one to the staff and allowing discussion time to encourage teachers to self-reflect on their own experiences.  The biggest thing would be to create a very positive school culture where the teachers would feel welcome to not only self-reflect but to also share out their experiences with their peers so that we can all grow together.  Modeling my own self-reflections and prior mistakes can help encourage other staff members to feel like they can also reflect and not be judged if they share out their own experiences. The ultimate goal would be to build a very positive school culture where we can all share out and self reflect so that we can improve as individuals and be able to help our students even mo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0:06:00Z</dcterms:created>
  <dc:creator>ndelarosa</dc:creator>
  <dc:description/>
  <cp:keywords/>
  <dc:language>en-US</dc:language>
  <cp:lastModifiedBy>ndelarosa</cp:lastModifiedBy>
  <dcterms:modified xsi:type="dcterms:W3CDTF">2008-03-28T22:43:00Z</dcterms:modified>
  <cp:revision>1</cp:revision>
  <dc:subject/>
  <dc:title>Leonardo Ramos</dc:title>
</cp:coreProperties>
</file>